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реновского городского поселения</w:t>
      </w:r>
    </w:p>
    <w:p>
      <w:pPr>
        <w:pStyle w:val="Normal"/>
        <w:tabs>
          <w:tab w:val="clear" w:pos="708"/>
          <w:tab w:val="left" w:pos="0" w:leader="none"/>
        </w:tabs>
        <w:ind w:right="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tabs>
          <w:tab w:val="clear" w:pos="708"/>
          <w:tab w:val="left" w:pos="0" w:leader="none"/>
        </w:tabs>
        <w:ind w:left="-1797" w:right="-11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5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ind w:right="-5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right="-5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870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02 сентября 2015 года </w:t>
        <w:tab/>
        <w:t xml:space="preserve">  № 109</w:t>
      </w:r>
    </w:p>
    <w:p>
      <w:pPr>
        <w:pStyle w:val="Normal"/>
        <w:tabs>
          <w:tab w:val="clear" w:pos="708"/>
          <w:tab w:val="left" w:pos="0" w:leader="none"/>
        </w:tabs>
        <w:ind w:right="-58" w:hanging="0"/>
        <w:jc w:val="center"/>
        <w:rPr>
          <w:sz w:val="22"/>
          <w:szCs w:val="22"/>
        </w:rPr>
      </w:pPr>
      <w:r>
        <w:rPr>
          <w:sz w:val="22"/>
          <w:szCs w:val="22"/>
        </w:rPr>
        <w:t>г. Кореновск</w:t>
      </w:r>
    </w:p>
    <w:p>
      <w:pPr>
        <w:pStyle w:val="Normal"/>
        <w:tabs>
          <w:tab w:val="clear" w:pos="708"/>
          <w:tab w:val="left" w:pos="0" w:leader="none"/>
        </w:tabs>
        <w:ind w:right="-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Кореновского городского поселения Кореновского района от 29 мая 2008 года № 343 «Об утверждении положения о проведении аттестации муниципальных служащих в администрации Кореновского городского поселения Корено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Законом Краснодарского края от 8 июня 2007 года       № 1244-КЗ «О муниципальной службе в Краснодарском крае», Совет Кореновского городского поселения Корен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Кореновского городского поселения Кореновского района </w:t>
      </w:r>
      <w:r>
        <w:rPr>
          <w:bCs/>
          <w:sz w:val="28"/>
          <w:szCs w:val="28"/>
        </w:rPr>
        <w:t>от 29 мая 2008 года № 343 «Об утверждении положения о проведении аттестации муниципальных служащих в администрации Кореновского городского поселения Кореновского района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 3.6 раздела 3 приложения к решению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.6.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муниципальный служащий соответствует замещаемой должности муниципальной служб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соответствует замещаемой должности муниципальной службы и рекомендуется к включению в установленном порядке в </w:t>
      </w:r>
      <w:hyperlink r:id="rId2">
        <w:r>
          <w:rPr>
            <w:rStyle w:val="InternetLink"/>
            <w:sz w:val="28"/>
            <w:szCs w:val="28"/>
          </w:rPr>
          <w:t>кадровый резерв</w:t>
        </w:r>
      </w:hyperlink>
      <w:r>
        <w:rPr>
          <w:sz w:val="28"/>
          <w:szCs w:val="28"/>
        </w:rPr>
        <w:t xml:space="preserve"> для замещения вакантной должности муниципальной службы в порядке должностного рос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оответствует замещаемой должности муниципальной службы при условии получения дополнительного профессиона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муниципальный служащий не соответствует замещаемой должности муниципальной служб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ункт 3.7 раздела 3 приложения к решению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3.7. Аттестационная комиссия по результатам проведенной аттестации может давать рекоменд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 поощрении отдельных муниципальных служащих за достигнутые ими успехи в работ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 повышении их в долж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об улучшении деятельности аттестуемых муниципальных служащи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о направлении отдельных муниципальных служащих для получения дополнительного профессионального образова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ункт 3.8 раздела 3 приложения к решению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3.8. Результаты аттестации сообщаются аттестованным муниципальным служащим непосредственно после подведения итогов голосования. Материалы аттестации передаются главе Кореновского город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аттестации заносятся в аттестационный лист муниципального служащего, составленный по форме согласно приложению к настоящему По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 комиссии. Член аттестационной комиссии, не согласный с принятым решением, вправе в письменной форме выразить свое особое мнение. Особое мнение члена аттестационной комиссии прилагается к аттестационному листу и является его неотъемлемой часть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униципальный служащий знакомится с аттестационным листом под расписку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ункт 3.11 раздела 3 приложения к решению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.11. По результатам аттестации глава Кореновского городского поселения Кореновского района принимает реш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 поощрении отдельных муниципальных служащих за достигнутые ими успехи в работ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 понижении муниципального служащего в должности с его согласия в срок не более одного месяца со дня аттест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ункт 3.12 раздела 3 приложения к решению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.12.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, отказа от получения дополнительного профессионального образования, глава Кореновского городского поселения Кореновского района вправе в срок не более одного месяца со дня аттестации освободить муниципального служащего от замещаемой должности муниципальной службы и уволить 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истечении указанного срока увольнение муниципального служащего или понижение его в должности по результатам данной аттестации не допускается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Кореновского городского поселения Кореновского района (Воротникова) обнародовать настоящее решение и обеспечить его размещение на официальном сайте администрации Кореновского городского поселения Кореновского района в информационно-телекоммуникационной сети "Интернет".</w:t>
      </w:r>
    </w:p>
    <w:p>
      <w:pPr>
        <w:pStyle w:val="Normal"/>
        <w:ind w:firstLine="709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редседателя постоянной комиссии по вопросам правопорядка и законности Совета Кореновского городского поселения Кореновского района (Бурду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C0504D"/>
          <w:spacing w:val="-5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Решение вступает в силу после его официального обнаро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849"/>
      </w:tblGrid>
      <w:tr>
        <w:trPr>
          <w:trHeight w:val="1225" w:hRule="atLeast"/>
        </w:trPr>
        <w:tc>
          <w:tcPr>
            <w:tcW w:w="4790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>
                <w:sz w:val="28"/>
                <w:szCs w:val="28"/>
              </w:rPr>
              <w:t>Кореновского городского поселения Кореновского района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Е.Н. Пергун</w:t>
            </w:r>
          </w:p>
        </w:tc>
        <w:tc>
          <w:tcPr>
            <w:tcW w:w="48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 Корен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20" w:first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Э.И. Колес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cs="Arial"/>
      <w:color w:val="353842"/>
      <w:sz w:val="18"/>
      <w:szCs w:val="18"/>
      <w:shd w:fill="EAEFED" w:val="clear"/>
    </w:rPr>
  </w:style>
  <w:style w:type="paragraph" w:styleId="Style18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353842"/>
      <w:sz w:val="18"/>
      <w:szCs w:val="1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2272.3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49:00Z</dcterms:created>
  <dc:creator>User</dc:creator>
  <dc:description/>
  <cp:keywords/>
  <dc:language>en-US</dc:language>
  <cp:lastModifiedBy>Kharchenko</cp:lastModifiedBy>
  <cp:lastPrinted>2015-09-07T17:09:00Z</cp:lastPrinted>
  <dcterms:modified xsi:type="dcterms:W3CDTF">2015-09-07T14:09:00Z</dcterms:modified>
  <cp:revision>25</cp:revision>
  <dc:subject/>
  <dc:title>Об утверждении положения о проведении аттестации муниципальных служащих в администрации Кореновского городского поселения Кореновского района</dc:title>
</cp:coreProperties>
</file>